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No Credit Checks – Get Cash without Credit Verification</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Everyone is different, with different needs and also different problems. Many people have taken loans which due one reason or another they have not been able to repay on time. This is recorded, thus giving them a bad credit history. Once someone falls under that category it will be very hard for them to get a loan. Money lenders are not keen to do business with someone who has a bad credit history, as they run the risk of losing money.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Due to this problem, no credit check loans are issued. As the name suggests, these are loans that are issued without any checks into the person’s credit score. For most people, going through the credit scrutiny is the most intimidating part about applying for loans. However, since there are no checks here, the chances of getting the loan are quite high.</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But, there are a few pitfalls that you have to be careful about. Firstly, these loans will be only for small sums of money. That way, the creditors do not have to worry about losing a lot of money if the loan is not paid back for some reason. Secondly, the interest rate may be high. So, go for these loans only if you want quick money within a short period of time.</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spacing w:lineRule="auto" w:line="240" w:before="0" w:after="0"/>
        <w:jc w:val="both"/>
        <w:rPr/>
      </w:pPr>
      <w:r>
        <w:rPr>
          <w:rFonts w:eastAsia="Times New Roman" w:cs="Georgia" w:ascii="Georgia" w:hAnsi="Georgia"/>
          <w:sz w:val="24"/>
          <w:szCs w:val="24"/>
        </w:rPr>
        <w:t>No credit checks usually are smaller loans, but they are useful to the people who otherwise would not be able to take out a loan. These loans are not usually higher than 1000 dollars. This might sound like an extremely small amount, but has proven to be a big help in some cases.</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Loans such as these are for a short amount of time, usually a period of 14 till 28 days. It helps you get by until you have received your next paycheck.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se advances are especially helpful because anyone, regardless of what their credit score is, can be eligible for a loan of this type. The financiers will not even check your credit score, the only thing you will be asked, is to provide proof that you have a steady income. </w:t>
        <w:br/>
        <w:br/>
        <w:t xml:space="preserve">Compared to the other short term loans which are available, these loans are a lot cheaper and they will save you both time as well as mone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On the whole, these prove to be very beneficial to someone who needs some quick cash. It helps a person meet all their needs right on time, without delays.</w:t>
      </w:r>
      <w:r>
        <w:rPr>
          <w:rFonts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34:00Z</dcterms:created>
  <dc:creator>iDNA</dc:creator>
  <dc:description/>
  <dc:language>en-US</dc:language>
  <cp:lastModifiedBy>NEIL</cp:lastModifiedBy>
  <dcterms:modified xsi:type="dcterms:W3CDTF">2011-04-05T05:38:00Z</dcterms:modified>
  <cp:revision>1</cp:revision>
  <dc:subject/>
  <dc:title/>
</cp:coreProperties>
</file>